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me __________________</w:t>
      </w:r>
      <w:r>
        <w:rPr/>
        <w:t>_______________________  Graph some of last night’s homework problems.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229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 x – y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85415" cy="268541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 x + 4y =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268541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 5x + y =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268541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x + 3y = -21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2685415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  3x + 6y = 18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2685415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  2x – 6y 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2685415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990" w:right="9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7:04:00Z</dcterms:created>
  <dc:creator>JE</dc:creator>
  <dc:description/>
  <cp:keywords/>
  <dc:language>en-US</dc:language>
  <cp:lastModifiedBy>jeverman</cp:lastModifiedBy>
  <cp:lastPrinted>2013-02-22T07:09:00Z</cp:lastPrinted>
  <dcterms:modified xsi:type="dcterms:W3CDTF">2014-12-17T16:12:00Z</dcterms:modified>
  <cp:revision>3</cp:revision>
  <dc:subject/>
  <dc:title/>
</cp:coreProperties>
</file>